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81856098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2523793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6002335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